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Pohoštění vedení města,ZM,RM,výbory,komise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26,00</w:t>
        <w:tab/>
        <w:t>2 72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600,00</w:t>
        <w:tab/>
        <w:t>-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926,00</w:t>
        <w:tab/>
        <w:t>13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 - ÚZ 13024 - Transfery na výkon čin.obce s roz.půs.v obl.SPOD</w:t>
        <w:tab/>
        <w:tab/>
        <w:t>1 092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08-Vratka-Volba prezidenta ČR</w:t>
        <w:tab/>
        <w:tab/>
        <w:t>55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87-Vratka-Volby do Parlamentu ČR a zastupitelstev obcí</w:t>
        <w:tab/>
        <w:tab/>
        <w:t>151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6,00</w:t>
        <w:tab/>
        <w:t>2 72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26,00</w:t>
        <w:tab/>
        <w:t>2 72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8 110,73</w:t>
        <w:tab/>
        <w:t>399 813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3</w:t>
        <w:tab/>
        <w:t>172 300,00</w:t>
        <w:tab/>
        <w:t>271 524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výdaje r. 2023</w:t>
        <w:tab/>
        <w:t>52 259,06</w:t>
        <w:tab/>
        <w:t>52 25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městské investice-bytový a nebytový fond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městské investice-inv.akce ze zásob.ORJ 12-IO</w:t>
        <w:tab/>
        <w:t>50 873,92</w:t>
        <w:tab/>
        <w:t>50 87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Vratka navýšení vyměřeného místního popl.za jiná THZ</w:t>
        <w:tab/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požadavky OV Chlebovice</w:t>
        <w:tab/>
        <w:tab/>
        <w:t>10 25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požadavky OV Lískovec</w:t>
        <w:tab/>
        <w:tab/>
        <w:t>2 11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požadavky OV Skalice</w:t>
        <w:tab/>
        <w:tab/>
        <w:t>4 83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požadavky OV Panské Nové Dvory</w:t>
        <w:tab/>
        <w:tab/>
        <w:t>1 17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požadavky OV Zelinkovice-Lysůvky</w:t>
        <w:tab/>
        <w:tab/>
        <w:t>2 43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dotaci Nemocnici F-M,p.o.-provoz zubní pohotov.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4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4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4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4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3</w:t>
        <w:tab/>
        <w:t>Dlouhodobé přijaté půjčené prostředky</w:t>
        <w:tab/>
        <w:t>15 488,00</w:t>
        <w:tab/>
        <w:t>15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2505-Čerpání úvěru - SFPI</w:t>
        <w:tab/>
        <w:t>15 488,00</w:t>
        <w:tab/>
        <w:t>15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54 822,73</w:t>
        <w:tab/>
        <w:t>376 525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54 822,73</w:t>
        <w:tab/>
        <w:t>376 525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558,09</w:t>
        <w:tab/>
        <w:t>20 05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-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Výkupy pozemků Skalice P-11-par.2219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Výkupy pozemků Kvapilova-par.2219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Výkupy pozemků Skalice chodník-par.2219</w:t>
        <w:tab/>
        <w:t>89,99</w:t>
        <w:tab/>
        <w:t>89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Výkupy pozemků cyklostezka Olešná-Palkovice-par. 2219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090-Kanalizace Skalice-par.2321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76-Čp.3276,ul.Horní,Stovky-stav.úpr.soc.zař. – par. 3412</w:t>
        <w:tab/>
        <w:t>1 346,00</w:t>
        <w:tab/>
        <w:t>1 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768-Čp.811,Malý Kolored.-podstatná změna výtahu – par. 3612</w:t>
        <w:tab/>
        <w:t>7,04</w:t>
        <w:tab/>
        <w:t>7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032-Čp.54-55,ul.Zámecká-opr.výtahu-par.3612</w:t>
        <w:tab/>
        <w:t>14,06</w:t>
        <w:tab/>
        <w:t>14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Výkupy poz.-výst.kanalizace-par.3639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28-Čp.646-647 Kostik.nám.-nátěr střešní krytiny – 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Výkupy poz.-ost.drob.výkupy-par.3639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GP a ZP-par.363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497-Č.p.1166,ul.Těšínská-výměna oken a oprava fasády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Mobiliář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348-Záchovná údržba vybav.zeleně-par.3745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Výkupy pozemků Skalice-Chýlek-par.2212</w:t>
        <w:tab/>
        <w:t>89,00</w:t>
        <w:tab/>
        <w:t>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94-Lískovec-hřiště-inst.studny pro závlahu – par. 3412</w:t>
        <w:tab/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95-Lískovec-hřiště-inst.aut.zavlaž.systému – par. 3412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Služby nerozúčtovatelné-par.3612</w:t>
        <w:tab/>
        <w:tab/>
        <w:t>24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033-Čp.811 Malý Kolored.-podst.změna os.výtahu – par. 3612</w:t>
        <w:tab/>
        <w:tab/>
        <w:t>1 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76- Vým.vodoměrů SV pro b.j.ve vlast.SMFM – par. 3612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03-Záchovná údržba NP-par.3612</w:t>
        <w:tab/>
        <w:tab/>
        <w:t>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07-Čp.400 P.Holého-oprava oplocení-par.3613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89-Čp.6 nám.Svobody-stav.úpr.TIC-par.3613</w:t>
        <w:tab/>
        <w:tab/>
        <w:t>1 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90-Čp.1257 Zám.nám.-stav.úpr.TIC-par.3613</w:t>
        <w:tab/>
        <w:tab/>
        <w:t>1 33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92-Čp.2205 Palkovická-vým.oken-par.3613</w:t>
        <w:tab/>
        <w:tab/>
        <w:t>3 1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743-Čp.2205 Palkovická-vým.plyn.kotlů-par.3639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96-Opr.zídky u čp.1910-1913 M.Majer.,Místek – par. 3639</w:t>
        <w:tab/>
        <w:tab/>
        <w:t>11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855-Opr.opěr.zdi u čp.831 Riegrova,Místek-par. 3639</w:t>
        <w:tab/>
        <w:tab/>
        <w:t>1 0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558,09</w:t>
        <w:tab/>
        <w:t>20 05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8 558,09</w:t>
        <w:tab/>
        <w:t>20 05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997-Advent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227,72</w:t>
        <w:tab/>
        <w:t>6 077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246-ZŠ F-M, 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2-ZŠ F-M,Jana Čapka 2555-oprava soc. zař.</w:t>
        <w:tab/>
        <w:t>720,00</w:t>
        <w:tab/>
        <w:t>7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52-ZŠ F-M,Skalice 192-oprava chodníků a schodišť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39-MŠ Radost F-M,Anenská-OŽP-přírodní zahrada</w:t>
        <w:tab/>
        <w:t>251,46</w:t>
        <w:tab/>
        <w:t>25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2-ZŠ F-M,Jana 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1-ZŠ nár.um.P.Bezruče-IROP-Přírodní vědy názorně</w:t>
        <w:tab/>
        <w:t>540,00</w:t>
        <w:tab/>
        <w:t>5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5-ZŠ F-M, El. Krásnohor.-IROP-Vybudování odborné učeb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5-ZŠ F-M, El. Krásnor.-IROP-Vybud.polyf.odborné učeb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6-ZŠ F-M, Pionýrů 400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76-MŠ Barevný svět F-M,Slezská 770-OŽP-přírodní zahrada</w:t>
        <w:tab/>
        <w:t>123,92</w:t>
        <w:tab/>
        <w:t>1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36-MŠ Mateřídouška,Lískovecká 2850-rekonstr.rozvodů vod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52-ZŠ F-M,Skalice 192-zastřešení zadního vstupu</w:t>
        <w:tab/>
        <w:t>48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spoluúčast projektů EU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Nájemné na bruslení žáků ZŠ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227,72</w:t>
        <w:tab/>
        <w:t>6 077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 227,72</w:t>
        <w:tab/>
        <w:t>6 077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648,00</w:t>
        <w:tab/>
        <w:t>27 6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1602-(PP) Rekonstrukce MK na Lysůvkách</w:t>
        <w:tab/>
        <w:t>248,00</w:t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38-(PP) Rekonstrukce ul. K Lomu, vč. odvodně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37-(PP) Studie rezidentního parkování na sídlišti Slezská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77 (PV) Oprava lávky pro pěší přes ulici Revoluč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39-(PV) Oprava lávky u LIDLU ve Frýdk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080-Rekonstr.komunik.,pozemek p.č. 6114/2,k.ú. Frýdek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53-(PP) Rek.SSZ ul.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15-(PP) Rekonstr.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35-(PP) Rek.SSZ přechod pro chodce "U Gustlička, 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36-(PP) Rek.SSZ ul.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Běžná údržba-par.2219</w:t>
        <w:tab/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70-Opr.MK podél potoka Vlčok (sever.od sil.II/648) P.N.D.</w:t>
        <w:tab/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701-Oprava spojovacích komunikací v Chlebovicích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3-Obec Dobrá-neinv.dot.na opr.mostu přes řeku Morávku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869-(PP) Výstavba autob.zálivu P.N.D. u lesa</w:t>
        <w:tab/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21-(PP) Výst.autob.zálivu Lískovec u zastávky ELIS</w:t>
        <w:tab/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15-(PP) Rek.propustku P-16,P-17,P-18-Skalice</w:t>
        <w:tab/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17-Nové vedení trasy sil.III/4848,ul.Palkovická - 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43-(PP) Rek.komunik.ul.Pavlíkova-studie proved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410-(PP) Výstav.mostu ev.č.M-9 přes potok Skaličník, Skalice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072-(PP) Rekonstrukce ul.Těšínská</w:t>
        <w:tab/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080-Rek.komun.,pozemek p.č. 6114/2, k.ú.Frýdek</w:t>
        <w:tab/>
        <w:tab/>
        <w:t>1 8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78-(PP) Rekonstrukce MK-Lískovec Gajerovice</w:t>
        <w:tab/>
        <w:tab/>
        <w:t>2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rojekt.dokumentace-opravy chodníků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43-Oprava chodníku na ul.K Hájku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97-Opr.části kom. a chodníku-ul.Třanovského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713-Opr.kom.ul.Topol. a chodn.ul.Topol.,Javor.,Habr.,k.ú.Frýdek</w:t>
        <w:tab/>
        <w:tab/>
        <w:t>1 9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715-Opr.nástupiště aut.zastáv."U Václavíků, k.ú. Lysůvky</w:t>
        <w:tab/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49-(PP) Výst.chodníku ul.Svatopluk.(u lávky přes řeku Ostrav.)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419-(PP) Výstavba chodníku ul.Hálkova č.p.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16-Nové vedení trasy sil.III/4848,ul.Palkovická - 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46-Výst.spojov.chodníku v sadech B.Smetany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Multimodální model dopravy</w:t>
        <w:tab/>
        <w:tab/>
        <w:t>2 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ČSAD F-M a.s.- na provoz MHD</w:t>
        <w:tab/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439-(PP) Výstav.VO pod D 48 v Zelinkovicích</w:t>
        <w:tab/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078-(PP) Výst.VO od zastáv.u hřbit.po dům č.p.2906, 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648,00</w:t>
        <w:tab/>
        <w:t>27 6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 648,00</w:t>
        <w:tab/>
        <w:t>27 6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137,55</w:t>
        <w:tab/>
        <w:t>5 817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obnovy vodovodů a kanalizací-převod pachtovného</w:t>
        <w:tab/>
        <w:t>-2 010,00</w:t>
        <w:tab/>
        <w:t>-2 838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889-Zpracování lesních hospodářských osnov</w:t>
        <w:tab/>
        <w:t>924,00</w:t>
        <w:tab/>
        <w:t>9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98-Adaptační strategie SMFM</w:t>
        <w:tab/>
        <w:t>573,15</w:t>
        <w:tab/>
        <w:t>57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92-Odvodnění Skalického kopce</w:t>
        <w:tab/>
        <w:t>98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798-Den Země</w:t>
        <w:tab/>
        <w:t>141,82</w:t>
        <w:tab/>
        <w:t>14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 rozpočtu města</w:t>
        <w:tab/>
        <w:t>- 849,00</w:t>
        <w:tab/>
        <w:t>-20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309-DP aktivit vedoucích ke zlepšení ŽP</w:t>
        <w:tab/>
        <w:t>1 195,66</w:t>
        <w:tab/>
        <w:t>1 19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99-Úprava ploch pro stanoviště kontejner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198-Minizahrádky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73-Lepší města pro život</w:t>
        <w:tab/>
        <w:t>1 075,60</w:t>
        <w:tab/>
        <w:t>1 07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447-Program podpora výsadby dřevin</w:t>
        <w:tab/>
        <w:t>174,22</w:t>
        <w:tab/>
        <w:t>17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708-Hřbitov Frýdek-následná péče</w:t>
        <w:tab/>
        <w:t>207,00</w:t>
        <w:tab/>
        <w:t>2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67-DP Program napojení na VHI města</w:t>
        <w:tab/>
        <w:t>1 225,10</w:t>
        <w:tab/>
        <w:t>1 22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83-Vodoměry</w:t>
        <w:tab/>
        <w:tab/>
        <w:t>11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73-Lepší města pro život-par.2341,3799</w:t>
        <w:tab/>
        <w:tab/>
        <w:t>44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798-Den Země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137,55</w:t>
        <w:tab/>
        <w:t>5 817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137,55</w:t>
        <w:tab/>
        <w:t>5 817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100,00</w:t>
        <w:tab/>
        <w:t>1 58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317-Domov pro seniory Frýdek-Místek, p. o.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23-ÚZ 13010-Výkon pěst.péče (přij.do 31.12.2021)</w:t>
        <w:tab/>
        <w:tab/>
        <w:t>13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ÚZ 13010-Výkon pěstounské péče</w:t>
        <w:tab/>
        <w:tab/>
        <w:t>344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ÚZ 13024-Transf.na výkon čin.obce s roz.půs.v obl.SPOD</w:t>
        <w:tab/>
        <w:tab/>
        <w:t>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1 58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100,00</w:t>
        <w:tab/>
        <w:t>1 58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72 006,00</w:t>
        <w:tab/>
        <w:t>106 0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Projektová příprava investičních akcí</w:t>
        <w:tab/>
        <w:t>30 000,00</w:t>
        <w:tab/>
        <w:t>3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019-Stav.úpravy domu čp.1083,ul.Těšínská na sídlo MP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883-Rekonstrukce hasičské zbrojnice na ul.Střelniční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05-Výměna oken v Žirafě - IC FM</w:t>
        <w:tab/>
        <w:t>4 6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86-ZŠ a MŠ Skalice 192-oprava fasád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95-(PP) Revitalizace sídliště Riviéra-lokalita č. 1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96-(PP) Revitalizace sídliště Riviéra-lokalita č. 4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97-(PP) Revitalizace sídliště Riviéra-lokalita č. 8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689-(PP) Sportovní hala Frýdek-Místek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962-(PP) Revitalizace plochy před KD Válcoven plechu</w:t>
        <w:tab/>
        <w:t>191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94-Kanalizace Chlebovice</w:t>
        <w:tab/>
        <w:tab/>
        <w:t>7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019-Stav.úpravy domu č.p.1083, ul.Těšínská na sídlo MP</w:t>
        <w:tab/>
        <w:tab/>
        <w:t>3 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883-Rek.has.zbroj. na ul.Střelniční ve FM</w:t>
        <w:tab/>
        <w:tab/>
        <w:t>7 3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05-Výměna oken v Žirafě-IC FM</w:t>
        <w:tab/>
        <w:tab/>
        <w:t>2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86-ZŠ a MŠ Skalice 192-oprava fasády</w:t>
        <w:tab/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359-(PP) Cyklostezska Olešná-Palkovice</w:t>
        <w:tab/>
        <w:tab/>
        <w:t>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95-(PP) Rev.sídl.Riv.-lok.č.1 ul.Frýdl.,J.Mysl.,28.října</w:t>
        <w:tab/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96-(PP) Rev.sídl.Riv.-lok.č.4,1.máje.,Mozart.,28.října</w:t>
        <w:tab/>
        <w:tab/>
        <w:t>1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97-(PP) Rev.sídl.Riv.-lok.č.8,Frýdl.,J.Suka, 1. máje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rojektová příprava investičních akcí</w:t>
        <w:tab/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90-Kanalizace Frýdek-Místek-Skalice</w:t>
        <w:tab/>
        <w:tab/>
        <w:t>1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27-Domov pro sen.FM, ul.Školská-rekonstrukce budovy</w:t>
        <w:tab/>
        <w:tab/>
        <w:t>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82-(PP) ZŠ Lískovec 320-hydroizolace spodní stavby – I. etapa</w:t>
        <w:tab/>
        <w:tab/>
        <w:t>3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744-ZŠ FM,El.Krásnohorské 2254-školní kuchyně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04-Splašková kanalizace Lískovec</w:t>
        <w:tab/>
        <w:tab/>
        <w:t>7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837-(PP) ZŠ a MŠ Chlebovice-tělocvična</w:t>
        <w:tab/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168-ÚE v byt.domech-Anenská č.p.689</w:t>
        <w:tab/>
        <w:tab/>
        <w:t>12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12-(PP) Pumptrack ve Frýdku-Místku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41-Odpočinkové místo Zátiší</w:t>
        <w:tab/>
        <w:tab/>
        <w:t>6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90-Přípr.území pro vybud.tělocv.u ZŠ F-M ul. J.Čapka 2555</w:t>
        <w:tab/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2 006,00</w:t>
        <w:tab/>
        <w:t>106 0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72 006,00</w:t>
        <w:tab/>
        <w:t>106 0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587,06</w:t>
        <w:tab/>
        <w:t>2 884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Rezerva na spolufin.dotací-par.3636/6901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1.1.2023-1691-Dopr.obsl.lok.Pod Zámeč.-nové kom.Vd14,15-par.2212/6121 </w:t>
        <w:tab/>
        <w:t>148,11</w:t>
        <w:tab/>
        <w:t>14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29-Strategický plán rozvoje SMFM 2023-35-par.3636/5166</w:t>
        <w:tab/>
        <w:t>289,68</w:t>
        <w:tab/>
        <w:t>28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68-Studie proveditelnosti FVE na objek.SMFM-par.3714/5166</w:t>
        <w:tab/>
        <w:t>447,70</w:t>
        <w:tab/>
        <w:t>44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49-Zvýšení bezp.inf.syst.-zpr.žád. o podporu-par.6171/5166</w:t>
        <w:tab/>
        <w:t>62,92</w:t>
        <w:tab/>
        <w:t>6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81-FM v 3D realitě-žádost o podporu-par.3113/5166</w:t>
        <w:tab/>
        <w:t>119,31</w:t>
        <w:tab/>
        <w:t>11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688-DP Progr.regen.objektů s hist. a hist.fas.-par.3326/5901</w:t>
        <w:tab/>
        <w:t>38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vratky dotací-par.3636/5901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491-DP Reklama FM-podpora označ.provoz.-par.3636/5901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91-Dopr.obsl.lok.pod Zámečk.-nové kom.VD14,VD15-par.2212/6121</w:t>
        <w:tab/>
        <w:tab/>
        <w:t>146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49-Zvýš.bezpeč.inf. systémů-zprac.žád.o pod.-par.6171/5166</w:t>
        <w:tab/>
        <w:tab/>
        <w:t>50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69-Daruj FM-par.6409/ 5901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587,06</w:t>
        <w:tab/>
        <w:t>2 884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587,06</w:t>
        <w:tab/>
        <w:t>2 884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752-Vozidlo pro městskou policii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laty zaměstnanců vč. soc.a zdr.poj.-par.5311</w:t>
        <w:tab/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1 89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1748-Personální a mzdový informační systém</w:t>
        <w:tab/>
        <w:tab/>
        <w:t>1 08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89-Poříz.zálož.napáj.zdrojů do všech rozvaděčů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52-Zprac.přestupků z rychlováhy zabudované v obchvatu města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749-REDAT systém pro Městskou policii</w:t>
        <w:tab/>
        <w:tab/>
        <w:t>2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 89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0,00</w:t>
        <w:tab/>
        <w:t>1 89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1 930,00</w:t>
        <w:tab/>
        <w:t>11 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1654-Velkokapacitní CAS JSDH Frýdek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omoc uprchlíkům-Ukrajina-par.6221</w:t>
        <w:tab/>
        <w:t>1 930,00</w:t>
        <w:tab/>
        <w:t>1 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1 930,00</w:t>
        <w:tab/>
        <w:t>11 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11 930,00</w:t>
        <w:tab/>
        <w:t>11 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364 843,15</w:t>
        <w:tab/>
        <w:t>565 13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3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5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7.09.2023   Čas:</w:t>
          </w:r>
          <w:r>
            <w:rPr>
              <w:rFonts w:cs="Arial" w:ascii="Arial" w:hAnsi="Arial"/>
            </w:rPr>
            <w:t>07:52:09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3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3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patChar">
    <w:name w:val="Zápatí Char"/>
    <w:qFormat/>
    <w:rPr>
      <w:rFonts w:cs="Courier New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6:04:00Z</dcterms:created>
  <dc:creator>Pšenička Jiří</dc:creator>
  <dc:description/>
  <cp:keywords/>
  <dc:language>en-US</dc:language>
  <cp:lastModifiedBy>Ilona OBORNÁ</cp:lastModifiedBy>
  <dcterms:modified xsi:type="dcterms:W3CDTF">2023-09-07T12:17:00Z</dcterms:modified>
  <cp:revision>5</cp:revision>
  <dc:subject/>
  <dc:title/>
</cp:coreProperties>
</file>